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 2.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cpy(b-&gt;content, (b-&gt;data) + b-&gt;p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hxiP2ZAf2Xfv/OA0NiIo5nELJEzQznXuGOCumCnoEvpH49ZONwbnn4aP971M5+2ZOAqZhV
Yipn5oY+HzCNo/y223T0FY44o9FJ/QyAAz1za0GrflA9wiFicoX02aA2owmFmxLwNKMtO6hp
het4v1updAvSK1xTUmoj4ZZrzlLHbf3Wd4jei9tH9iBdE5lLIaQ+apSwQli+YNSX6hEq9d9A
LjB+8qNb1rdtzWejWy</vt:lpwstr>
  </property>
  <property fmtid="{D5CDD505-2E9C-101B-9397-08002B2CF9AE}" pid="3" name="_2015_ms_pID_7253431">
    <vt:lpwstr>o6mrmT2+fu6nla5qckLd50yWlwIEfQsnIBw8c/wmeYJry2XgIEbVJd
viQ80xo70IYdNdktUh1LQFIu2lbAyetKPMxGKQKjPiqKK6v7TxIA/8vXe2d0LZaZe8t5DyRz
PWlH/VC0gPKSeoZSlSyQtwF9nc9kRIlq5RhJOxpvUgFSm9CoTKa9CbG+jbwIpLSbdF2RRtTc
qh6bvetBTcb7pxyE/H2IrtFDcEjAn9a0fxT7</vt:lpwstr>
  </property>
  <property fmtid="{D5CDD505-2E9C-101B-9397-08002B2CF9AE}" pid="4" name="_2015_ms_pID_7253431_00">
    <vt:lpwstr>_2015_ms_pID_7253431</vt:lpwstr>
  </property>
  <property fmtid="{D5CDD505-2E9C-101B-9397-08002B2CF9AE}" pid="5" name="_2015_ms_pID_7253432">
    <vt:lpwstr>ZBwJmSf9xq7mSxHVjwDyQpnE6w+bZ6x5APGX
AeX14h/GflIIFdlg7WF7Hj067dYAqSJN0gg4MLqFuKktt6re1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